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Gradsko vijeće Grada Delnica na temelju </w:t>
      </w:r>
      <w:r>
        <w:rPr>
          <w:sz w:val="24"/>
          <w:szCs w:val="24"/>
        </w:rPr>
        <w:t xml:space="preserve">članka 35. Zakona o lokalnoj i područnoj (regionalnoj) samoupravi („Narodne novine“, broj 33/01, 60/01, 129/05, 109/07, 129/08, 36/09, 150/11, 144/12, 19/13, 137/15, 123/17, 98/19 i 144/20), </w:t>
      </w:r>
      <w:r>
        <w:rPr>
          <w:color w:val="000000"/>
          <w:sz w:val="24"/>
          <w:szCs w:val="24"/>
        </w:rPr>
        <w:t>članka 40. Statuta Grada Delnica („Službene novine Grada Delnica“, broj 2/21) te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članka 17. stavka 1. Zakona o ublažavanju i uklanjanju posljedica prirodnih nepogoda („Narodne novine“, broj 16/19) </w:t>
      </w:r>
      <w:r>
        <w:rPr>
          <w:sz w:val="24"/>
          <w:szCs w:val="24"/>
        </w:rPr>
        <w:t xml:space="preserve">na 37. sjednici Gradskog vijeća održanoj 18. prosinca 2024. godine, donosi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AKLJUČAK O DONOŠENJU PLANA DJELOVANJA U PODRUČJU PRIRODNIH NEPOGODA ZA 2025. GODINU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čka 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Usvaja se Plan djelovanja u području prirodnih nepogoda za 2025. godinu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čka 2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lan djelovanja iz točke 1. ovog Zaključka nalazi se u prilogu i sastavni je dio istog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čka 3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lan djelovanja u području prirodnih nepogoda za 2025. godinu objavit će se na službenim mrežnim stranicama Grada Delnic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LASA: 920-03/24-01/2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RBROJ: 2170-6-5-4-24-2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 Delnicama, 18. prosinca 2024. godin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RADSKO VIJEĆE GRADA DELNIC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  <w:t>PREDSJEDNICA</w:t>
      </w:r>
    </w:p>
    <w:p>
      <w:pPr>
        <w:pStyle w:val="Bezproreda"/>
        <w:jc w:val="both"/>
        <w:rPr/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        Ivana Pečnik Kastner</w:t>
      </w:r>
    </w:p>
    <w:p>
      <w:pPr>
        <w:pStyle w:val="Bezproreda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YWYZ O+ Time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OYWYZ O+ Times;Times New Roman" w:hAnsi="OYWYZ O+ Times;Times New Roman" w:eastAsia="Times New Roman" w:cs="OYWYZ O+ Times;Times New Roman"/>
      <w:color w:val="000000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8:37:00Z</dcterms:created>
  <dc:creator>Tomislav</dc:creator>
  <dc:description/>
  <cp:keywords/>
  <dc:language>en-US</dc:language>
  <cp:lastModifiedBy>Martina Petranović</cp:lastModifiedBy>
  <cp:lastPrinted>2012-05-10T10:01:00Z</cp:lastPrinted>
  <dcterms:modified xsi:type="dcterms:W3CDTF">2024-12-11T09:59:00Z</dcterms:modified>
  <cp:revision>5</cp:revision>
  <dc:subject/>
  <dc:title/>
</cp:coreProperties>
</file>