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PUBLIKA HRVATSK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MORSKO - GORANSKA ŽUPANIJ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AD DELN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or za proračun i financij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KLASA: 023-07/21-01/1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RBROJ: 2170-6-50-5-24-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 Delnicama, 06. studenog 2024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VJEŠĆE O RADU  ODBORA ZA PRORAČUN I FINANCIJE ZA 2023. GODIN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kladno odredbi članka 26. Odluke o utvrđivanju i osnivanju radnih tijela Gradskog vijeća Grada Delnica (SN PGŽ 26/13, 05/17, SN GDE 09/19, 06/21 i 03/22) podnosim izvješće o radu Odbora za proračun i financije gradskog vijeća grada Delnica za 2023. godin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 petu sjednicu Odbora koja je održana 27. ožujka 2023. godine, članovima Odbora su dostavljeni  materijali  sa predloženim slijedećim dnevnim redo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vajanje zapisnika s prethodne sjedn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izmjene i dopune Proračuna G</w:t>
      </w:r>
      <w:r>
        <w:rPr>
          <w:rFonts w:cs="Arial" w:ascii="Arial" w:hAnsi="Arial"/>
          <w:bCs/>
          <w:sz w:val="20"/>
          <w:szCs w:val="20"/>
        </w:rPr>
        <w:t xml:space="preserve">rada Delnica </w:t>
      </w:r>
      <w:r>
        <w:rPr>
          <w:rFonts w:cs="Arial" w:ascii="Arial" w:hAnsi="Arial"/>
          <w:sz w:val="20"/>
          <w:szCs w:val="20"/>
        </w:rPr>
        <w:t>za 2023. godin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ješće o obavljenoj financijsko revizi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no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 šestu sjednicu Odbora koja je održana 11. rujna 2023. godine, članovima Odbora su dostavljeni  materijali  sa predloženim slijedećim dnevnim redo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vajanje zapisnika s prethodne sjedn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nji izvještaj o izvršenju Proračuna G</w:t>
      </w:r>
      <w:r>
        <w:rPr>
          <w:rFonts w:cs="Arial" w:ascii="Arial" w:hAnsi="Arial"/>
          <w:bCs/>
          <w:sz w:val="20"/>
          <w:szCs w:val="20"/>
        </w:rPr>
        <w:t xml:space="preserve">rada Delnica </w:t>
      </w:r>
      <w:r>
        <w:rPr>
          <w:rFonts w:cs="Arial" w:ascii="Arial" w:hAnsi="Arial"/>
          <w:sz w:val="20"/>
          <w:szCs w:val="20"/>
        </w:rPr>
        <w:t>za 2022. godin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no</w:t>
      </w:r>
    </w:p>
    <w:p>
      <w:pPr>
        <w:pStyle w:val="Normal"/>
        <w:ind w:left="5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 sedmu sjednicu Odbora koja je održana 29. studenog 2023. godine, članovima Odbora su dostavljeni  materijali  sa predloženim slijedećim dnevnim redo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vajanje zapisnika s prethodne sjedni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ještaj o polugodišnjem izvršenju Proračuna G</w:t>
      </w:r>
      <w:r>
        <w:rPr>
          <w:rFonts w:cs="Arial" w:ascii="Arial" w:hAnsi="Arial"/>
          <w:bCs/>
          <w:sz w:val="20"/>
          <w:szCs w:val="20"/>
        </w:rPr>
        <w:t xml:space="preserve">rada Delnica </w:t>
      </w:r>
      <w:r>
        <w:rPr>
          <w:rFonts w:cs="Arial" w:ascii="Arial" w:hAnsi="Arial"/>
          <w:sz w:val="20"/>
          <w:szCs w:val="20"/>
        </w:rPr>
        <w:t>za 2023. godin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luka o koeficijentu i osnovici za obračun plaće gradonačelni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no</w:t>
      </w:r>
    </w:p>
    <w:p>
      <w:pPr>
        <w:pStyle w:val="Normal"/>
        <w:ind w:left="5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 osmu sjednicu Odbora koja je održana 20. prosinca 2023. godine, članovima Odbora su dostavljeni  materijali  sa predloženim slijedećim dnevnim redo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Usvajanje zapisnika s prethodne sjednice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luka o raspodjeli rezultata za 2022. godin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  II. izmjene i dopune Proračuna G</w:t>
      </w:r>
      <w:r>
        <w:rPr>
          <w:rFonts w:cs="Arial" w:ascii="Arial" w:hAnsi="Arial"/>
          <w:bCs/>
          <w:sz w:val="20"/>
          <w:szCs w:val="20"/>
        </w:rPr>
        <w:t xml:space="preserve">rada Delnica </w:t>
      </w:r>
      <w:r>
        <w:rPr>
          <w:rFonts w:cs="Arial" w:ascii="Arial" w:hAnsi="Arial"/>
          <w:sz w:val="20"/>
          <w:szCs w:val="20"/>
        </w:rPr>
        <w:t>za 2023. godinu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4.   Proračun Grada Delnica za 2024. godinu sa projekcijama za 2025. i 2026. godinu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  Odluka o izvršavanju Proračuna </w:t>
      </w:r>
      <w:r>
        <w:rPr>
          <w:rFonts w:cs="Arial" w:ascii="Arial" w:hAnsi="Arial"/>
          <w:bCs/>
          <w:sz w:val="20"/>
          <w:szCs w:val="20"/>
        </w:rPr>
        <w:t xml:space="preserve">Grada Delnica za 2024. godinu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0"/>
          <w:szCs w:val="20"/>
        </w:rPr>
        <w:t>6.   P</w:t>
      </w:r>
      <w:r>
        <w:rPr>
          <w:rFonts w:cs="Arial" w:ascii="Arial" w:hAnsi="Arial"/>
          <w:sz w:val="20"/>
          <w:szCs w:val="20"/>
        </w:rPr>
        <w:t>rogram utroška sredstava turističke pristojbe za 2024. godinu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0"/>
          <w:szCs w:val="20"/>
        </w:rPr>
        <w:t>7.   Program utroška sredstava spomeničke rente za 2024. godin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  Odluka o otpisu potraživan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  Raz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avedene sjednice pripremljeni su materijali za analizu po točkama dnevnog reda kako bi članovima Odbora bila pojašnjena materija koju je potrebno obraditi i o kojoj se raspravljalo, donosilo zaključke te davalo mišljenje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sjednicama Odbora su prisutni članovi aktivno sudjelovali u raspravi o svakoj točci dnevnog red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tražena su pojašnjenja određenih stavki od prisutnog Jusufi Đulia -  Pročelnika Upravnog odjela za financije i projek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svaku sjednicu je sastavljen Zapisnik sa zaključcima i mišljenima članova Odbora, zapisnici su proslijeđeni članovima Gradskog vijeć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redsjednica Odbora za proračun i financi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Lidija Žag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7:55:00Z</dcterms:created>
  <dc:creator>Šljiva</dc:creator>
  <dc:description/>
  <cp:keywords/>
  <dc:language>en-US</dc:language>
  <cp:lastModifiedBy>Windows User</cp:lastModifiedBy>
  <cp:lastPrinted>2022-02-20T22:58:00Z</cp:lastPrinted>
  <dcterms:modified xsi:type="dcterms:W3CDTF">2024-11-05T19:00:00Z</dcterms:modified>
  <cp:revision>3</cp:revision>
  <dc:subject/>
  <dc:title>Obrazloženje proračuna za razdoblje od 01</dc:title>
</cp:coreProperties>
</file>