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114.a i 114.b Zakona o zaštiti i očuvanju kulturnih dobara (»Narodne novine« broj 69/99, 151/03, 157/03, 100/04, 87/09, 88/10, 61/11, 25/12 , 136/12 i 157/13, 152/14, 98/15, 44/17, 90/18, 32/20, 62/20, 117/21, 114/22 ) i članka 40.Statuta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(SN GD 2/21)</w:t>
      </w:r>
      <w:r>
        <w:rPr>
          <w:rFonts w:cs="Times New Roman" w:ascii="Times New Roman" w:hAnsi="Times New Roman"/>
          <w:sz w:val="24"/>
          <w:szCs w:val="24"/>
        </w:rPr>
        <w:t xml:space="preserve"> Gradsko vijeće Grada Delnica  na sjednici održanoj 18. prosinca 2024.godine don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555555"/>
          <w:sz w:val="24"/>
          <w:szCs w:val="24"/>
        </w:rPr>
        <w:t>PROGRAM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555555"/>
          <w:sz w:val="24"/>
          <w:szCs w:val="24"/>
        </w:rPr>
        <w:t>utroška sredstava spomeničke rente za 2025. godin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Grad Delnice planira ostvariti prihode od spomeničke rente za 2025. godinu u ukupnom iznosu od 40 eura, i to po osnov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ope od 0,05% ukupnog prihoda ostvarenog obavljanjem djelatnosti navedenih u stavku 1. članka 114.a Zakona o zaštiti i očuvanju kulturnih dobara.                                       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redstva iz članka 1. ovog Programa utrošit će se za aktivnost: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ća Rački 40 eur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ind w:firstLine="1110"/>
        <w:rPr/>
      </w:pPr>
      <w:r>
        <w:rPr>
          <w:rFonts w:cs="Times New Roman" w:ascii="Times New Roman" w:hAnsi="Times New Roman"/>
          <w:sz w:val="24"/>
          <w:szCs w:val="24"/>
        </w:rPr>
        <w:t>Program će se objaviti u „Službenim novinama Grada Delnica“ i stupa na snagu  01.siječnja 2025.godine.</w:t>
      </w:r>
    </w:p>
    <w:p>
      <w:pPr>
        <w:pStyle w:val="Normal"/>
        <w:ind w:firstLine="11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15-01/24-01/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70-6-3-1-24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elnice  18. prosinca 2024. godi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RADSKO VIJEĆE GRADA DELNICA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: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a Pečnik Kastn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spacin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paragrap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1:00Z</dcterms:created>
  <dc:creator>Đulio</dc:creator>
  <dc:description/>
  <cp:keywords/>
  <dc:language>en-US</dc:language>
  <cp:lastModifiedBy>Đulio Jusufi</cp:lastModifiedBy>
  <cp:lastPrinted>2021-11-27T10:21:00Z</cp:lastPrinted>
  <dcterms:modified xsi:type="dcterms:W3CDTF">2024-12-12T06:17:00Z</dcterms:modified>
  <cp:revision>38</cp:revision>
  <dc:subject/>
  <dc:title/>
</cp:coreProperties>
</file>