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20.stavka 1. Zakon o turističkoj  pristojbi (NN 52/19, 32/20, 42/20)  i članka 40. Statuta  Grada Delnica </w:t>
      </w:r>
      <w:r>
        <w:rPr>
          <w:rFonts w:cs="Arial" w:ascii="Arial" w:hAnsi="Arial"/>
          <w:color w:val="222222"/>
          <w:shd w:fill="FFFFFF" w:val="clear"/>
        </w:rPr>
        <w:t>(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SN GD 2/21) </w:t>
      </w:r>
      <w:r>
        <w:rPr>
          <w:rFonts w:cs="Times New Roman" w:ascii="Times New Roman" w:hAnsi="Times New Roman"/>
          <w:sz w:val="24"/>
          <w:szCs w:val="24"/>
        </w:rPr>
        <w:t>Gradsko vijeće Grada Delnica  na sjednici održanoj 18.prosinca 2024.godine don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GRAM UTROŠKA SREDSTAVA TURISTIČKE PRISTOJBE Z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5. GODIN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om utroška sredstava turističke pristojbe za 2025. godinu raspoređuju se sredstva turističke pristojbe namjenjena poboljšanju uvjeta boravka turista na području Grada Delnic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 Delnice u Proračunu za 2025. godinu planira ostvariti prihod od turističke pristojbe u iznosu od 5.973 eur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iz članka 2. utrošit će se za sljedeće aktivnost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ent 5.973 eur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će se objaviti u „Službenim novinama Grada Delnica“ i stupa na snagu  1.siječnja 2025. 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15-04/24-01/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70-6-3-1-24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nice, 18.prosinca 2024. 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SKO VIJEĆE GRADA DELNIC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Predsjednica: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a Pečnik Kastn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30:00Z</dcterms:created>
  <dc:creator>Đulio</dc:creator>
  <dc:description/>
  <cp:keywords/>
  <dc:language>en-US</dc:language>
  <cp:lastModifiedBy>Đulio Jusufi</cp:lastModifiedBy>
  <cp:lastPrinted>2022-12-12T09:36:00Z</cp:lastPrinted>
  <dcterms:modified xsi:type="dcterms:W3CDTF">2024-12-12T06:19:00Z</dcterms:modified>
  <cp:revision>50</cp:revision>
  <dc:subject/>
  <dc:title/>
</cp:coreProperties>
</file>