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 xml:space="preserve">OBRAZLOŽENJE UZ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PRIJEDLOG III. IZMJENA I DOPUN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PRORAČUNA GRADA  DELNICA  ZA 20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. GODIN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račun Grada Delnica za 2024. godinu i projekcija za 2025. i 2026. godinu donijeti su 21. prosinca 2023. godine  kojim je utvrđena visina sredstava za financiranje rashoda i  izdataka na razini Grada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akonom o proračunu (NN 144/21), predviđeno je da se tijekom proračunske godine može izvršiti novo uravnoteženje Proračuna putem izmjena i dopuna prema postupku za  donošenje Proračuna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treba za uravnoteženjem Proračuna Grada Delnica za 2024. godinu ukazala se zbog promjena u strukturi prihoda i rashoda:</w:t>
      </w:r>
    </w:p>
    <w:p>
      <w:pPr>
        <w:pStyle w:val="Odlomakpopisa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financiranja kapitalnih projekata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zvori financiranja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 obzirom da su sredstva osigurana u II. Izmjenama i dopunama proračuna koje su usvojene na sjednici GV 26.07.2024. godine (  Primici – povećanje za 1.000.000,00 eura za kapitalne projekte „ulica Kralja Zvonimira“ i „ulica Ograja“ kao i zatvaranje projekta „dj.vrtić – dogradnja“) te nakon što je dostavljena dokumentacija Ministarstvu financija na pretpregled ono što je potrebno </w:t>
      </w:r>
      <w:r>
        <w:rPr>
          <w:rFonts w:cs="Times New Roman" w:ascii="Times New Roman" w:hAnsi="Times New Roman"/>
          <w:b/>
          <w:sz w:val="24"/>
          <w:szCs w:val="24"/>
        </w:rPr>
        <w:t>dodati jesu izvori financiranja za kapitalne projekte</w:t>
      </w:r>
      <w:r>
        <w:rPr>
          <w:rFonts w:cs="Times New Roman" w:ascii="Times New Roman" w:hAnsi="Times New Roman"/>
          <w:bCs/>
          <w:sz w:val="24"/>
          <w:szCs w:val="24"/>
        </w:rPr>
        <w:t xml:space="preserve">. S obzirom da u Ministarstvu financija prije našeg predmeta moraju donijeti odluke za JLS koje su predale dokumentacije u prethodnom razdoblju a i bliži se kraj godine moramo što prije dostaviti izmjene i dopune proračuna sa izvorima financiranja. Ovdje se ne radi o financijskom uravnoteženju nego o izvorima financiranj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6:00Z</dcterms:created>
  <dc:creator>Goranka-PC</dc:creator>
  <dc:description/>
  <cp:keywords/>
  <dc:language>en-US</dc:language>
  <cp:lastModifiedBy>Đulio Jusufi</cp:lastModifiedBy>
  <cp:lastPrinted>2024-11-04T12:55:00Z</cp:lastPrinted>
  <dcterms:modified xsi:type="dcterms:W3CDTF">2024-11-04T12:10:00Z</dcterms:modified>
  <cp:revision>12</cp:revision>
  <dc:subject/>
  <dc:title/>
</cp:coreProperties>
</file>